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string WebRequestinJ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t = string.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Writer requestWri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webRequest = System.Net.WebRequest.Create() as HttpWeb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ebReques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Request.Method = "PO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Request.ServicePoint.Expect100Continu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Request.Timeout = 2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Request.ContentType = "application/js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POS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(requestWriter = new StreamWriter(webRequest.GetRequestStream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Writer.Wri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WebResponse resp = (HttpWebResponse)webRequest.GetRespon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resStream = resp.GetResponse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Reader reader = new StreamReader(res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reader.ReadTo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